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9. Names and Syllogistic Deduction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1. Proper Names</w:t>
      </w:r>
      <w:r>
        <w:rPr/>
        <w:t>.  Finally, note that the following sort of argument is sometimes given as an example of the categorical syllogis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1. All men are mammals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2. Socrates is a man.</w:t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8.45pt" to="106.6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Symbol" w:cs="Symbol" w:ascii="Symbol" w:hAnsi="Symbol"/>
        </w:rPr>
        <w:t></w:t>
      </w:r>
      <w:r>
        <w:rPr>
          <w:rFonts w:cs="Calibri" w:ascii="Calibri" w:hAnsi="Calibri"/>
        </w:rPr>
        <w:t xml:space="preserve"> </w:t>
      </w:r>
      <w:r>
        <w:rPr/>
        <w:t>Socrates is a mamm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either the second premise nor the conclusion is in categorical form, as currently understand.  But we can once again extend categorical form, to include proper names.  We will use lower-case letters to represent proper names – so that the above argument translates into (extended) categorical form as follows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14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10"/>
      </w:tblGrid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</w:t>
            </w:r>
            <w:r>
              <w:rPr/>
              <w:t>: Socrat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</w:rPr>
              <w:t>G</w:t>
            </w:r>
            <w:r>
              <w:rPr/>
              <w:t>: man/me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</w:rPr>
              <w:t>H</w:t>
            </w:r>
            <w:r>
              <w:rPr/>
              <w:t>: mammal(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79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330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All men are mammal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 Socrates is a ma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07315</wp:posOffset>
                      </wp:positionV>
                      <wp:extent cx="914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8.45pt" to="106.6pt,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crates is a mammal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All G are H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 a is 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0.6pt" to="107.2pt,10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a is 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d concerning names, we find the following argument intuitive (keeping in mind that by “</w:t>
      </w:r>
      <w:r>
        <w:rPr>
          <w:rFonts w:cs="Calibri" w:ascii="Calibri" w:hAnsi="Calibri"/>
        </w:rPr>
        <w:t>some</w:t>
      </w:r>
      <w:r>
        <w:rPr/>
        <w:t>” we mean: at least one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Socrates is a philosopher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 Socrates is a ma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96520</wp:posOffset>
                      </wp:positionV>
                      <wp:extent cx="9144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7.6pt" to="107.2pt,7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>Some philosophers are men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 xml:space="preserve">1. a is G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 a is 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43510</wp:posOffset>
                      </wp:positionV>
                      <wp:extent cx="914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1.3pt" to="106pt,11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Some G are H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We call any argument of this form an instance of </w:t>
      </w:r>
      <w:r>
        <w:rPr>
          <w:b/>
        </w:rPr>
        <w:t>Name Existential</w:t>
      </w:r>
      <w:r>
        <w:rPr/>
        <w:t xml:space="preserve"> (</w:t>
      </w:r>
      <w:r>
        <w:rPr>
          <w:b/>
        </w:rPr>
        <w:t>NE</w:t>
      </w:r>
      <w:r>
        <w:rPr/>
        <w:t>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he following intuitive argument is an instance of the rule NE (taking the same sentence, “</w:t>
      </w:r>
      <w:r>
        <w:rPr>
          <w:rFonts w:cs="Calibri" w:ascii="Calibri" w:hAnsi="Calibri"/>
        </w:rPr>
        <w:t>Ga</w:t>
      </w:r>
      <w:r>
        <w:rPr/>
        <w:t xml:space="preserve">,” twice over, as both premises of NE.  (It is sometimes referred to as </w:t>
      </w:r>
      <w:r>
        <w:rPr>
          <w:i/>
        </w:rPr>
        <w:t>Existential Introduction</w:t>
      </w:r>
      <w:r>
        <w:rPr/>
        <w:t xml:space="preserve">.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80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830"/>
      </w:tblGrid>
      <w:tr>
        <w:trPr/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Socrates is a man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18110</wp:posOffset>
                      </wp:positionV>
                      <wp:extent cx="9144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9.3pt" to="106.6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me men are men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(“</w:t>
            </w:r>
            <w:r>
              <w:rPr>
                <w:rFonts w:cs="Calibri" w:ascii="Calibri" w:hAnsi="Calibri"/>
              </w:rPr>
              <w:t>Something is a man,</w:t>
            </w:r>
            <w:r>
              <w:rPr/>
              <w:t>”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“</w:t>
            </w:r>
            <w:r>
              <w:rPr>
                <w:rFonts w:cs="Calibri" w:ascii="Calibri" w:hAnsi="Calibri"/>
              </w:rPr>
              <w:t>Men exist</w:t>
            </w:r>
            <w:r>
              <w:rPr/>
              <w:t>”.)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a is 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07315</wp:posOffset>
                      </wp:positionV>
                      <wp:extent cx="9144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8.45pt" to="107.2pt,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me G are G (1, NE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e can extend the rule Linking to include names – this extended form also coming as a derived ru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(Extended) Linking (L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tbl>
      <w:tblPr>
        <w:tblW w:w="6858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06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 Socrates is a m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. All men are humans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9535</wp:posOffset>
                      </wp:positionV>
                      <wp:extent cx="1005840" cy="0"/>
                      <wp:effectExtent l="0" t="9525" r="63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7.05pt" to="95.05pt,7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crates is a human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rFonts w:eastAsia="Times New Roman"/>
                <w:szCs w:val="28"/>
              </w:rPr>
              <w:t>1.All G are 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rFonts w:eastAsia="Times New Roman"/>
                <w:szCs w:val="28"/>
              </w:rPr>
              <w:t>2. a is G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89535</wp:posOffset>
                      </wp:positionV>
                      <wp:extent cx="100584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7.05pt" to="117pt,7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 xml:space="preserve">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Times New Roman"/>
                <w:szCs w:val="28"/>
              </w:rPr>
              <w:t>a is 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 is G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     All G are H 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51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 is H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3.     a is non-H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4.     All non-H are non-G</w:t>
        <w:tab/>
        <w:t xml:space="preserve">2, (Lim) Sw  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Some G are non-H</w:t>
        <w:tab/>
        <w:tab/>
        <w:t>1, 3, NE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6.     Some G are non-G</w:t>
        <w:tab/>
        <w:tab/>
        <w:t>4, 5, Lim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 xml:space="preserve">7.     a is H </w:t>
        <w:tab/>
        <w:tab/>
        <w:tab/>
        <w:t xml:space="preserve"> </w:t>
        <w:tab/>
        <w:t>3, 6, ID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We can likewise derive the rule </w:t>
      </w:r>
      <w:r>
        <w:rPr>
          <w:b/>
        </w:rPr>
        <w:t xml:space="preserve">Universal Elimination </w:t>
      </w:r>
      <w:r>
        <w:rPr/>
        <w:t>(“All Elim”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43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0"/>
      </w:tblGrid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Everything is a material objec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6680</wp:posOffset>
                      </wp:positionV>
                      <wp:extent cx="9144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8.4pt" to="107.8pt,8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crates is a material objec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All non-G are G.                  (“</w:t>
            </w:r>
            <w:r>
              <w:rPr>
                <w:rFonts w:cs="Calibri" w:ascii="Calibri" w:hAnsi="Calibri"/>
              </w:rPr>
              <w:t>Everything is G.</w:t>
            </w:r>
            <w:r>
              <w:rPr/>
              <w:t xml:space="preserve">”)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43510</wp:posOffset>
                      </wp:positionV>
                      <wp:extent cx="9144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1.3pt" to="106pt,11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a is G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ll non-G are G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 a is G (ID)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  a is non-G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     Some non-G are non-G   </w:t>
        <w:tab/>
        <w:t>2, N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4.     Some non-G are G</w:t>
        <w:tab/>
        <w:tab/>
        <w:t>1, 3, Lim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Some G are non-G</w:t>
        <w:tab/>
        <w:tab/>
        <w:t>4, S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6.     a is G </w:t>
        <w:tab/>
        <w:tab/>
        <w:tab/>
        <w:tab/>
        <w:t xml:space="preserve"> 2, 5, ID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(Note that on Line 5, Switching, not Limited Switching, is needed.  An alternative to appealing to full Switching here would be to allow a ‘relaxed’ version of the contradiction that closes an ID: if we accept Line 4 as a contradiction, we can close the ID with that line, skip Line 5, and avoid appealing to full Switching.  Relaxing the format of the needed contradiction in this way is itself a strengthening of the ID system, since IDs allowing such a ‘relaxed’ contradiction can, e.g., show the validity of this argument using only Limited rules – something not possible for the ID system without ‘relaxed’ contradictions.)  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>It is trivial to show, from there, that the following argument form is also deducible.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43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600"/>
      </w:tblGrid>
      <w:tr>
        <w:trPr/>
        <w:tc>
          <w:tcPr>
            <w:tcW w:w="483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Everything is a material object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 Socrates is a ma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6680</wp:posOffset>
                      </wp:positionV>
                      <wp:extent cx="9144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8.4pt" to="107.8pt,8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me men are material object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 All non-G are G                  (“</w:t>
            </w:r>
            <w:r>
              <w:rPr>
                <w:rFonts w:cs="Calibri" w:ascii="Calibri" w:hAnsi="Calibri"/>
              </w:rPr>
              <w:t>Everything is G.</w:t>
            </w:r>
            <w:r>
              <w:rPr/>
              <w:t xml:space="preserve">”)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2. a is 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43510</wp:posOffset>
                      </wp:positionV>
                      <wp:extent cx="9144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1.3pt" to="106pt,11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Some H are G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ll non-G are G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  a is H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 a is G (ID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3.     a is non-G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     Some non-G are non-G   </w:t>
        <w:tab/>
        <w:t>3, N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5.     Some non-G are G</w:t>
        <w:tab/>
        <w:tab/>
        <w:t>1, 4, Lim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6.     Some G are non-G</w:t>
        <w:tab/>
        <w:tab/>
        <w:t>5, Sw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7.     a is G </w:t>
        <w:tab/>
        <w:tab/>
        <w:tab/>
        <w:tab/>
        <w:t xml:space="preserve"> 2, 6, 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8.     Some H are G</w:t>
        <w:tab/>
        <w:tab/>
        <w:tab/>
        <w:t xml:space="preserve"> 2, 7, NE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/>
        <w:t>The following intuitively valid argument is likewise deducible.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6858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060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 All hawks are bi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. Socrates is not a bird.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9535</wp:posOffset>
                      </wp:positionV>
                      <wp:extent cx="1005840" cy="0"/>
                      <wp:effectExtent l="0" t="9525" r="63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7.05pt" to="95.05pt,7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crates is not a hawk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rFonts w:eastAsia="Times New Roman"/>
                <w:szCs w:val="28"/>
              </w:rPr>
              <w:t>1.All G are 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rFonts w:eastAsia="Times New Roman"/>
                <w:szCs w:val="28"/>
              </w:rPr>
              <w:t>2. a is non-H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89535</wp:posOffset>
                      </wp:positionV>
                      <wp:extent cx="100584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7.05pt" to="117pt,7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 xml:space="preserve">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Times New Roman"/>
                <w:szCs w:val="28"/>
              </w:rPr>
              <w:t>a is non-G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ll G are H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 xml:space="preserve">2.     a is non-H </w:t>
      </w:r>
    </w:p>
    <w:p>
      <w:pPr>
        <w:pStyle w:val="Normal"/>
        <w:spacing w:lineRule="auto" w:line="240" w:before="0" w:after="0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604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 is non-G (ID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3.     a is G</w:t>
        <w:tab/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4.     Some G are non-H</w:t>
        <w:tab/>
        <w:tab/>
        <w:t xml:space="preserve">2, 3, NE  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All non-H are non-G</w:t>
        <w:tab/>
        <w:t>1, Sw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6.     Some G are non-G</w:t>
        <w:tab/>
        <w:tab/>
        <w:t>4, 5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08025</wp:posOffset>
                </wp:positionH>
                <wp:positionV relativeFrom="paragraph">
                  <wp:posOffset>118110</wp:posOffset>
                </wp:positionV>
                <wp:extent cx="201168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9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 xml:space="preserve">7.     a is non-G </w:t>
        <w:tab/>
        <w:tab/>
        <w:tab/>
        <w:t>3, 6, ID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We close with some further deductive applications of these rules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: Rex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G: millionaire(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H: club member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I: philosopher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. Only millionaires are club members.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. No philosophers are millionaires.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. Rex is a philosopher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91440</wp:posOffset>
                      </wp:positionV>
                      <wp:extent cx="2651760" cy="0"/>
                      <wp:effectExtent l="0" t="9525" r="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7.2pt" to="208.2pt,7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Cs w:val="28"/>
              </w:rPr>
              <w:t>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Rex is not a club member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</w:rPr>
              <w:t>1. All H are 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</w:rPr>
              <w:t>2. All I are non-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Cs w:val="28"/>
              </w:rPr>
              <w:t xml:space="preserve">3. a is I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89535</wp:posOffset>
                      </wp:positionV>
                      <wp:extent cx="1097280" cy="0"/>
                      <wp:effectExtent l="0" t="9525" r="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5pt,7.05pt" to="106.5pt,7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Cs w:val="28"/>
              </w:rPr>
              <w:t>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a is non-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spacing w:lineRule="auto" w:line="240" w:before="0" w:after="0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 is non-H (ID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4.     a is H</w:t>
        <w:tab/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5.     a is G</w:t>
        <w:tab/>
        <w:tab/>
        <w:tab/>
        <w:tab/>
        <w:t xml:space="preserve">1, 4, L  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6.     a is non-G</w:t>
        <w:tab/>
        <w:tab/>
        <w:tab/>
        <w:t>2, 3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7.     Some G are non-G</w:t>
        <w:tab/>
        <w:tab/>
        <w:t>5, 6, NE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08025</wp:posOffset>
                </wp:positionH>
                <wp:positionV relativeFrom="paragraph">
                  <wp:posOffset>109855</wp:posOffset>
                </wp:positionV>
                <wp:extent cx="20116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8.     a is H </w:t>
        <w:tab/>
        <w:tab/>
        <w:tab/>
        <w:t xml:space="preserve"> </w:t>
        <w:tab/>
        <w:t>3, 7, ID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ll non-G are G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  a is H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     All H are non-J </w:t>
      </w:r>
    </w:p>
    <w:p>
      <w:pPr>
        <w:pStyle w:val="Normal"/>
        <w:spacing w:lineRule="auto" w:line="240" w:before="0" w:after="0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4630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 Some G are non-J (ID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4.     All G are J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a is non-J</w:t>
        <w:tab/>
        <w:tab/>
        <w:t xml:space="preserve">   </w:t>
        <w:tab/>
        <w:t>2, 3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6.     All non-J are non-G</w:t>
        <w:tab/>
        <w:tab/>
        <w:t>4, Sw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7.     a is non-G</w:t>
        <w:tab/>
        <w:tab/>
        <w:tab/>
        <w:t>5, 6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8.     a is G</w:t>
        <w:tab/>
        <w:tab/>
        <w:tab/>
        <w:tab/>
        <w:t>1, 7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9.     Some G are non-G</w:t>
        <w:tab/>
        <w:tab/>
        <w:t>7, 8, NE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0.   Some G are non-J</w:t>
        <w:tab/>
        <w:tab/>
        <w:t xml:space="preserve"> 2, 6, ID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tbl>
      <w:tblPr>
        <w:tblW w:w="843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050"/>
      </w:tblGrid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othing is a unicor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6680</wp:posOffset>
                      </wp:positionV>
                      <wp:extent cx="914400" cy="0"/>
                      <wp:effectExtent l="0" t="9525" r="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8.4pt" to="107.8pt,8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No horses are unicorn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All G are non-G.                  (“</w:t>
            </w:r>
            <w:r>
              <w:rPr>
                <w:rFonts w:cs="Calibri" w:ascii="Calibri" w:hAnsi="Calibri"/>
              </w:rPr>
              <w:t>Nothing is G.</w:t>
            </w:r>
            <w:r>
              <w:rPr/>
              <w:t xml:space="preserve">”)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43510</wp:posOffset>
                      </wp:positionV>
                      <wp:extent cx="914400" cy="0"/>
                      <wp:effectExtent l="0" t="9525" r="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1.3pt" to="106pt,11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All H are non-G.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ab/>
        <w:t xml:space="preserve">1.     All G are non-G </w:t>
        <w:tab/>
      </w:r>
    </w:p>
    <w:p>
      <w:pPr>
        <w:pStyle w:val="Normal"/>
        <w:spacing w:lineRule="auto" w:line="240" w:before="0" w:after="0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ll H are non-G (ID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2.     Some H are G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3.     Some G are H</w:t>
        <w:tab/>
        <w:tab/>
        <w:tab/>
        <w:t xml:space="preserve">2, Sw  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4.     Some G are G</w:t>
        <w:tab/>
        <w:tab/>
        <w:tab/>
        <w:t>3, E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Some G are non-G</w:t>
        <w:tab/>
        <w:tab/>
        <w:t>1, 4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08025</wp:posOffset>
                </wp:positionH>
                <wp:positionV relativeFrom="paragraph">
                  <wp:posOffset>109855</wp:posOffset>
                </wp:positionV>
                <wp:extent cx="201168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6.     All H are non-G </w:t>
        <w:tab/>
        <w:t xml:space="preserve"> </w:t>
        <w:tab/>
        <w:t>2, 5, ID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ategorical Syllogism</w:t>
    </w:r>
  </w:p>
  <w:p>
    <w:pPr>
      <w:pStyle w:val="Header"/>
      <w:spacing w:before="0" w:after="1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4.9 Names and Syllogistic Deductions     5.8.17</w:t>
      <w:tab/>
      <w:tab/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spacing w:before="0" w:after="16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17.6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3:03:00Z</dcterms:created>
  <dc:creator>Brian Beakley</dc:creator>
  <dc:description/>
  <cp:keywords/>
  <dc:language>en-US</dc:language>
  <cp:lastModifiedBy>Brian Beakley</cp:lastModifiedBy>
  <dcterms:modified xsi:type="dcterms:W3CDTF">2017-05-30T21:34:00Z</dcterms:modified>
  <cp:revision>3</cp:revision>
  <dc:subject/>
  <dc:title/>
</cp:coreProperties>
</file>